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19"/>
        <w:gridCol w:w="990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lassroom rules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Week 5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20776343"/>
            <w:bookmarkStart w:id="1" w:name="__Fieldmark__0_320776343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20776343"/>
            <w:bookmarkStart w:id="3" w:name="__Fieldmark__1_320776343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20776343"/>
            <w:bookmarkStart w:id="5" w:name="__Fieldmark__2_320776343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20776343"/>
            <w:bookmarkStart w:id="7" w:name="__Fieldmark__3_320776343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20776343"/>
            <w:bookmarkStart w:id="9" w:name="__Fieldmark__4_320776343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20776343"/>
            <w:bookmarkStart w:id="11" w:name="__Fieldmark__5_320776343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20776343"/>
            <w:bookmarkStart w:id="13" w:name="__Fieldmark__6_320776343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20776343"/>
            <w:bookmarkStart w:id="15" w:name="__Fieldmark__7_320776343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20776343"/>
            <w:bookmarkStart w:id="17" w:name="__Fieldmark__8_320776343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20776343"/>
            <w:bookmarkStart w:id="19" w:name="__Fieldmark__9_320776343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20776343"/>
            <w:bookmarkStart w:id="21" w:name="__Fieldmark__10_320776343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20776343"/>
            <w:bookmarkStart w:id="23" w:name="__Fieldmark__11_320776343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20776343"/>
            <w:bookmarkStart w:id="25" w:name="__Fieldmark__12_320776343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20776343"/>
            <w:bookmarkStart w:id="27" w:name="__Fieldmark__13_320776343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20776343"/>
            <w:bookmarkStart w:id="29" w:name="__Fieldmark__14_320776343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20776343"/>
            <w:bookmarkStart w:id="31" w:name="__Fieldmark__15_320776343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20776343"/>
            <w:bookmarkStart w:id="34" w:name="__Fieldmark__16_320776343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20776343"/>
            <w:bookmarkStart w:id="36" w:name="__Fieldmark__17_320776343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20776343"/>
            <w:bookmarkStart w:id="38" w:name="__Fieldmark__18_320776343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20776343"/>
            <w:bookmarkStart w:id="40" w:name="__Fieldmark__19_320776343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20776343"/>
            <w:bookmarkStart w:id="42" w:name="__Fieldmark__20_320776343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20776343"/>
            <w:bookmarkStart w:id="44" w:name="__Fieldmark__21_320776343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20776343"/>
            <w:bookmarkStart w:id="46" w:name="__Fieldmark__22_320776343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20776343"/>
            <w:bookmarkStart w:id="48" w:name="__Fieldmark__23_320776343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20776343"/>
            <w:bookmarkStart w:id="50" w:name="__Fieldmark__24_320776343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20776343"/>
            <w:bookmarkStart w:id="52" w:name="__Fieldmark__25_320776343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20776343"/>
            <w:bookmarkStart w:id="54" w:name="__Fieldmark__27_320776343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20776343"/>
            <w:bookmarkStart w:id="56" w:name="__Fieldmark__28_320776343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20776343"/>
            <w:bookmarkStart w:id="58" w:name="__Fieldmark__29_320776343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20776343"/>
            <w:bookmarkStart w:id="60" w:name="__Fieldmark__30_320776343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20776343"/>
            <w:bookmarkStart w:id="62" w:name="__Fieldmark__31_320776343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2977" w:leader="none"/>
              </w:tabs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chievement Indicators:</w:t>
              <w:tab/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icipa en la construcción de las consecuencias al no cumplir las normas establecidas en el salón 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umple con las normas establecidas en el aula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otebook and pencil case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</w:t>
            </w: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320776343"/>
            <w:bookmarkStart w:id="64" w:name="__Fieldmark__34_320776343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320776343"/>
            <w:bookmarkStart w:id="66" w:name="__Fieldmark__35_320776343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320776343"/>
            <w:bookmarkStart w:id="68" w:name="__Fieldmark__36_320776343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320776343"/>
            <w:bookmarkStart w:id="70" w:name="__Fieldmark__37_320776343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320776343"/>
            <w:bookmarkStart w:id="72" w:name="__Fieldmark__38_320776343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320776343"/>
            <w:bookmarkStart w:id="74" w:name="__Fieldmark__39_320776343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320776343"/>
            <w:bookmarkStart w:id="76" w:name="__Fieldmark__40_320776343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320776343"/>
            <w:bookmarkStart w:id="78" w:name="__Fieldmark__41_320776343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320776343"/>
            <w:bookmarkStart w:id="80" w:name="__Fieldmark__42_320776343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320776343"/>
            <w:bookmarkStart w:id="82" w:name="__Fieldmark__43_320776343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320776343"/>
            <w:bookmarkStart w:id="84" w:name="__Fieldmark__44_320776343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320776343"/>
            <w:bookmarkStart w:id="86" w:name="__Fieldmark__45_320776343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Sept 9 to the 13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90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</w:p>
          <w:p>
            <w:pPr>
              <w:pStyle w:val="NoSpacing"/>
              <w:rPr>
                <w:rFonts w:ascii="Verdana" w:hAnsi="Verdana" w:eastAsia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  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hildren will reflect upon the different situations expressed by the teachers and its possible consequences. Ask children express their thoughts and on the chart drawn by the teacher on a piece of paper the positive and negative consequences of the different situations. 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page">
                        <wp:posOffset>1178560</wp:posOffset>
                      </wp:positionH>
                      <wp:positionV relativeFrom="paragraph">
                        <wp:posOffset>673735</wp:posOffset>
                      </wp:positionV>
                      <wp:extent cx="2225675" cy="86804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5675" cy="868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78"/>
                                    <w:gridCol w:w="7"/>
                                    <w:gridCol w:w="1137"/>
                                    <w:gridCol w:w="1376"/>
                                    <w:gridCol w:w="7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9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Consequenc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98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 xml:space="preserve">Situation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Negativ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Positiv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98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98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5.25pt;height:68.35pt;mso-wrap-distance-left:7.05pt;mso-wrap-distance-right:7.05pt;mso-wrap-distance-top:0pt;mso-wrap-distance-bottom:0pt;margin-top:53.05pt;mso-position-vertical-relative:text;margin-left:92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8"/>
                              <w:gridCol w:w="7"/>
                              <w:gridCol w:w="1137"/>
                              <w:gridCol w:w="1376"/>
                              <w:gridCol w:w="7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Consequen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98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Situation 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Negativ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Posit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: Explain homework assignment: Rules and consequences at home. (worksheet)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2:02:00Z</dcterms:created>
  <dc:creator>Ana Maria</dc:creator>
  <dc:description/>
  <dc:language>en-US</dc:language>
  <cp:lastModifiedBy>Claudia Madriñan</cp:lastModifiedBy>
  <cp:lastPrinted>2009-01-26T08:55:00Z</cp:lastPrinted>
  <dcterms:modified xsi:type="dcterms:W3CDTF">2013-09-06T12:02:00Z</dcterms:modified>
  <cp:revision>2</cp:revision>
  <dc:subject/>
  <dc:title/>
</cp:coreProperties>
</file>